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4"/>
          <w:u w:val="single"/>
        </w:rPr>
        <w:t>Előterjesztő:</w:t>
      </w:r>
      <w:r>
        <w:rPr>
          <w:rFonts w:cs="Times New Roman" w:ascii="Times New Roman" w:hAnsi="Times New Roman"/>
          <w:sz w:val="22"/>
          <w:szCs w:val="24"/>
        </w:rPr>
        <w:t xml:space="preserve"> dr. Horváth Klára polgármester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Előterjesztést készítette:</w:t>
      </w:r>
      <w:r>
        <w:rPr>
          <w:rFonts w:cs="Times New Roman" w:ascii="Times New Roman" w:hAnsi="Times New Roman"/>
          <w:sz w:val="22"/>
          <w:szCs w:val="24"/>
        </w:rPr>
        <w:t xml:space="preserve"> Horváth Dániel műszaki manager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Elfogadás módja:</w:t>
      </w:r>
      <w:r>
        <w:rPr>
          <w:rFonts w:cs="Times New Roman" w:ascii="Times New Roman" w:hAnsi="Times New Roman"/>
          <w:sz w:val="22"/>
          <w:szCs w:val="24"/>
        </w:rPr>
        <w:t xml:space="preserve"> egyszerű többség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  <w:t>Tárgykört rendező jogszabályok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11. évi CLXXXIX. tv. Magyarország helyi önkormányzatai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36"/>
        </w:rPr>
        <w:t>Járda kialakítása a Hársfa utcai lakópark és a Rózsaerdei utca közöt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isztelt Pénzügyi és Településfejlesztési Bizottság!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ársfa utcai lakópark lakói kérelmet nyújtottak be az Önkormányzat felé, melyben járda kialakítását kérték a lakópark és a Rózsaerdei utca között, a gyalogos- és kerékpáros közlekedés, valamint a lakópark megközelítésének könnyítése érdekéb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 a terveket a Bricoll Kft.-vel elkészíttette, és az előzetes engedélyeztetés az e-közmű felületen lefuttatásra kerül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 72/2025. (IX. 24.) számú Pénzügyi és Településfejlesztési Bizottsági határozat értelmében az önkormányzat árajánlatokat kért be a gyalogjárda kivitelezésére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eérkezett 3 db árajánla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é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Bruttó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abag Kf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71 306 F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 742 559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Ma Group Kf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62 301 F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 001 122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 Hungária Kf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885 665 F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 824 795 F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155/2025. (X.20) számú Képviselő-Testületi határozat értelmében az önkormányzat a kivitelezési munkák elvégzésére szerződést kötött a legkedvezőbb árajánlatot benyújtó STRABAG Kft.-vel. Az építkezés műszaki ellenőre Sáfrán József volt, amit árajánlat szerint 225 000 forint +ÁFA díjon vállal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STRABAG Kft. a szerződéskötés követően haladéktalanul megkezdte a munkálatokat, amelyek a gyors előrehaladásoknak köszönhetően 2025. november 19-ére elkészültek, amit a műszaki ellenőr szakszerű kivitelezésűnek talált és jóváhagyott. A megépült járda a Hársfa utcai lakópark lakói számára biztonságosabbá és kényelmesebbé tette a gyalogos és kerékpáros közlekedést, valamint jelentősen megkönnyítette a lakópark megközelítését a Rózsaerdei utca felől. A beruházás hozzájárult az önkormányzat azon céljaihoz, hogy teljesítse a lakosság által megfogalmazott igényeket, és tovább javítsa a városrész közlekedési feltételei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öszönjük a Tisztelt Képviselő-testületet támogatását, amely lehetővé tette e sikeres projekt megvalósításá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ábolna, 2025. november 19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>dr. Horváth Klára s.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awnum">
    <w:name w:val="lawnum"/>
    <w:qFormat/>
    <w:rPr/>
  </w:style>
  <w:style w:type="character" w:styleId="Point">
    <w:name w:val="point"/>
    <w:qFormat/>
    <w:rPr/>
  </w:style>
  <w:style w:type="character" w:styleId="Section">
    <w:name w:val="section"/>
    <w:qFormat/>
    <w:rPr/>
  </w:style>
  <w:style w:type="character" w:styleId="Para">
    <w:name w:val="para"/>
    <w:qFormat/>
    <w:rPr/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51:00Z</dcterms:created>
  <dc:creator>-</dc:creator>
  <dc:description/>
  <cp:keywords/>
  <dc:language>en-US</dc:language>
  <cp:lastModifiedBy>Bábolna | Építésügy</cp:lastModifiedBy>
  <cp:lastPrinted>2025-11-17T08:17:00Z</cp:lastPrinted>
  <dcterms:modified xsi:type="dcterms:W3CDTF">2025-11-18T07:51:00Z</dcterms:modified>
  <cp:revision>2</cp:revision>
  <dc:subject/>
  <dc:title>69/2003</dc:title>
</cp:coreProperties>
</file>